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12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Уменьшение дохода по областной субсидии возмещения расходов по доставке товара в населенные пункты поселения в сумме 109 515,00 рублей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>В результате доходы бюджета поселения на 2025 год составят 17 650 133,64 рублей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оходов бюджета поселения по  классификации доходов бюджетов Российской Федерации в 2025 году и плановому периоду 2026-2027гг представлены в приложении  1 к проекту Решения Муниципального Совета Гаврилов-Ямского муниципального округа от 11.12.2025г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уменьшению и  перераспределению средств бюджета, в том числе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меньшение   расходов по возмещению затрат по доставке товара (автолавки) на сумму 109 515,00  рублей раздел 0412 Другие вопросы в области национальной экономики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на ФОТ в сумме 21 274,00 рубля раздел 0104 Содержание ОМСУ за счет перераспределения  с расходов по медосмотру и резервного фонда раздел 0111,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sz w:val="26"/>
          <w:szCs w:val="26"/>
        </w:rPr>
        <w:t>Увеличение расходов по оплате налогов поселения  в сумме 11 442,00 рубля раздел 0412 Другие вопросы в области национальной экономики за счет перераспределения  с софинансирования затрат по доставке товара и с услуг за программное обеспечение,</w:t>
      </w:r>
    </w:p>
    <w:p>
      <w:pPr>
        <w:pStyle w:val="Normal"/>
        <w:numPr>
          <w:ilvl w:val="0"/>
          <w:numId w:val="2"/>
        </w:numPr>
        <w:ind w:left="567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на ремонт оргтехники в сумме 3 000,00 рублей раздел 0104 Содержание ОМСУ за счет перераспределения средств с расходов по медосмотру.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езультате расходы бюджета поселения на 2025 год составят 18 199 459,58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Гаврилов-Ямского муниципального округа от 11.12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Дефицит бюджета 2025 года составит 549 325,94 рублей за счет остатка денежных средств на счете поселения по состоянию на 01.01.2025г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3:00Z</dcterms:created>
  <dc:creator>Гужов Максим Владимирович</dc:creator>
  <dc:description/>
  <cp:keywords/>
  <dc:language>en-US</dc:language>
  <cp:lastModifiedBy>Владелец</cp:lastModifiedBy>
  <cp:lastPrinted>2025-11-18T09:16:00Z</cp:lastPrinted>
  <dcterms:modified xsi:type="dcterms:W3CDTF">2025-12-02T06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